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82773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6085518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2846544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846714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7400899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48826036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1170139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8109769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